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2 квартал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п о с т а н а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 квартал 2014 года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по доходам в сумме 12 931,0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) по расходам в сумме 11 614,4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в сумме – 1 316,9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доходов бюджета Курчанского сельского поселения Темрюкского района по кодам классификации доходов бюджетов согласно приложению 1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) доходов бюджета Курчанского сельского поселения Темрюкского района по кодам видов доходов, подвидов доходов, классификации операций сектора государственного управления, относящихся к доходам бюджета Курчанского сельского поселения Темрюкского района согласно приложению 2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3)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согласно приложению 3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4) расходов бюджета Курчанского сельского поселения Темрюкского района по разделам и подразделам классификации расходов бюджетов согласно приложению 4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5) расходов бюджета Курчанского сельского поселения Темрюкского района по исполнению муниципальных программ согласно приложению 5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6) источников финансирования дефицита бюджета Курчанского сельского поселения Темрюк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</w:t>
      </w:r>
      <w:r>
        <w:rPr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2 квартал 2014 года»</w:t>
      </w:r>
      <w:r>
        <w:rPr>
          <w:sz w:val="28"/>
          <w:szCs w:val="28"/>
        </w:rPr>
        <w:t xml:space="preserve">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6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3.07.2014                                                                                   №233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Admin</cp:lastModifiedBy>
  <cp:lastPrinted>2015-03-23T18:15:00Z</cp:lastPrinted>
  <dcterms:modified xsi:type="dcterms:W3CDTF">2015-03-23T15:18:00Z</dcterms:modified>
  <cp:revision>43</cp:revision>
  <dc:subject/>
  <dc:title/>
</cp:coreProperties>
</file>